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u w:val="single"/>
        </w:rPr>
        <w:t>OPINIA STUDENTA NA TEMAT ODBYTYCH PRAKTYK ZAWODOWYCH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2024/2025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Wydział Nauk Społecznych</w:t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Poznańska Akademia Medyczna Nauk Stosowanych  im. Księcia Mieszka I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</w:rPr>
        <w:t xml:space="preserve">Kierunek: </w:t>
      </w:r>
      <w:r>
        <w:rPr>
          <w:rFonts w:cs="Cambria" w:ascii="Cambria" w:hAnsi="Cambria"/>
          <w:b/>
          <w:u w:val="single"/>
        </w:rPr>
        <w:t xml:space="preserve">BEZPIECZEŃSTWO WEWNĘTRZNE </w:t>
      </w:r>
      <w:r>
        <w:rPr>
          <w:rFonts w:cs="Cambria" w:ascii="Cambria" w:hAnsi="Cambria"/>
          <w:b/>
        </w:rPr>
        <w:t>– STUDIA I STOPNIA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Rok akademicki: 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Imię i nazwisko: ....................................................................</w:t>
      </w:r>
      <w:bookmarkStart w:id="0" w:name="_GoBack"/>
      <w:bookmarkEnd w:id="0"/>
      <w:r>
        <w:rPr>
          <w:rFonts w:cs="Cambria" w:ascii="Cambria" w:hAnsi="Cambria"/>
        </w:rPr>
        <w:t>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Rok studiów: 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Miejsce praktyk: 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bottom w:val="single" w:sz="6" w:space="1" w:color="00000A"/>
        </w:pBdr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Termin praktyk: 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bottom w:val="single" w:sz="6" w:space="1" w:color="00000A"/>
        </w:pBdr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>1.</w:t>
      </w:r>
      <w:r>
        <w:rPr>
          <w:rFonts w:cs="Cambria" w:ascii="Cambria" w:hAnsi="Cambria"/>
        </w:rPr>
        <w:t xml:space="preserve"> Ogólna ocena praktyk zawodowych : 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: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>2</w:t>
      </w:r>
      <w:r>
        <w:rPr>
          <w:rFonts w:cs="Cambria" w:ascii="Cambria" w:hAnsi="Cambria"/>
        </w:rPr>
        <w:t xml:space="preserve">. Jakie zmiany należałoby wprowadzić w programie praktyk zawodowych, by dostosować ją </w:t>
        <w:br/>
        <w:t>w większym stopniu do potrzeb pracodawców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3. </w:t>
      </w:r>
      <w:r>
        <w:rPr>
          <w:rFonts w:cs="Cambria" w:ascii="Cambria" w:hAnsi="Cambria"/>
        </w:rPr>
        <w:t>Jak ocenia Pan/Pani przygotowanie i kompetencje opiekuna praktyk zawodowych w instytucji, w której odbywane były praktyki zawodowe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: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4. </w:t>
      </w:r>
      <w:r>
        <w:rPr>
          <w:rFonts w:cs="Cambria" w:ascii="Cambria" w:hAnsi="Cambria"/>
        </w:rPr>
        <w:t>Jak ocenia Pan/Pani pomoc opiekuna praktyk zawodowych z ramienia Uczelni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: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5. </w:t>
      </w:r>
      <w:r>
        <w:rPr>
          <w:rFonts w:cs="Cambria" w:ascii="Cambria" w:hAnsi="Cambria"/>
        </w:rPr>
        <w:t>Jak ocenia Pan/Pani odbyte praktyki zawodowe w kontekście przygotowania do zawodu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</w:rPr>
        <w:t xml:space="preserve">6. </w:t>
      </w:r>
      <w:r>
        <w:rPr>
          <w:rFonts w:cs="Cambria" w:ascii="Cambria" w:hAnsi="Cambria"/>
        </w:rPr>
        <w:t>Jak ocenia Pan/Pani odbyte praktyki zawodowe w kontekście zdobycia praktycznych umiejętności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</w:rPr>
        <w:t xml:space="preserve">7. </w:t>
      </w:r>
      <w:r>
        <w:rPr>
          <w:rFonts w:cs="Cambria" w:ascii="Cambria" w:hAnsi="Cambria"/>
        </w:rPr>
        <w:t>Jak ocenia Pan/Pani zaplecze organizacyjne i techniczne instytucji przyjmującej na praktyki zawodowe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</w:rPr>
        <w:t xml:space="preserve">8. </w:t>
      </w:r>
      <w:r>
        <w:rPr>
          <w:rFonts w:cs="Cambria" w:ascii="Cambria" w:hAnsi="Cambria"/>
        </w:rPr>
        <w:t>W jaki sposób znalazł Pan/Pani miejsce odbywania praktyk zawodowych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015" w:type="dxa"/>
        <w:jc w:val="left"/>
        <w:tblInd w:w="88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4607"/>
        <w:gridCol w:w="4408"/>
      </w:tblGrid>
      <w:tr>
        <w:trPr>
          <w:trHeight w:val="275" w:hRule="atLeast"/>
        </w:trPr>
        <w:tc>
          <w:tcPr>
            <w:tcW w:w="46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left="-98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iuro Karier</w:t>
            </w:r>
          </w:p>
        </w:tc>
        <w:tc>
          <w:tcPr>
            <w:tcW w:w="44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left="-98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amodzielnie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9. </w:t>
      </w:r>
      <w:r>
        <w:rPr>
          <w:rFonts w:cs="Cambria" w:ascii="Cambria" w:hAnsi="Cambria"/>
        </w:rPr>
        <w:t>Jak ocenia Pan/Pani informacje na temat organizacji praktyk zawodowych w Uczelni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: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u w:val="single"/>
        </w:rPr>
        <w:t>Serdecznie dziękujemy za opinie na temat odbytych praktyk zawodowych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Przedstawione opinie zostaną uwzględnione w procesie doskonaleniu jakości kształcenia 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w Poznańskiej Akademii Medycznej Nauk Stosowanych  im. Księcia Mieszka I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uble" w:sz="6" w:space="1" w:color="00000A"/>
      </w:pBdr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A"/>
      </w:pBdr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;Times New Roman" w:cs=";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3:43:00Z</dcterms:created>
  <dc:creator>Ania</dc:creator>
  <dc:description/>
  <cp:keywords/>
  <dc:language>en-US</dc:language>
  <cp:lastModifiedBy>DELL</cp:lastModifiedBy>
  <dcterms:modified xsi:type="dcterms:W3CDTF">2024-10-31T13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